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380150210"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938015639"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944472166"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018012851"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0600833"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777595726"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829424176"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